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547628109"/>
      <w:bookmarkStart w:id="1" w:name="__Fieldmark__0_154762810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547628109"/>
      <w:bookmarkStart w:id="3" w:name="__Fieldmark__1_154762810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2-08-11T05:45:00Z</dcterms:modified>
  <cp:revision>6</cp:revision>
  <dc:subject/>
  <dc:title>Приложение № 1</dc:title>
</cp:coreProperties>
</file>